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0811955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</w:rPr>
        <w:t xml:space="preserve">01.03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3386-41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15.12.2022 р. № 3248-37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;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Проект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07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3-15T07:18:00Z</dcterms:modified>
  <cp:revision>5</cp:revision>
  <dc:subject/>
  <dc:title/>
</cp:coreProperties>
</file>